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788" w:hanging="0"/>
        <w:rPr>
          <w:rFonts w:ascii="Calibri" w:hAnsi="Calibri" w:cs="Calibri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4205</wp:posOffset>
            </wp:positionH>
            <wp:positionV relativeFrom="paragraph">
              <wp:posOffset>220980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96781518"/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bookmarkEnd w:id="0"/>
      <w:r>
        <w:rPr>
          <w:rFonts w:cs="Calibri" w:ascii="Calibri" w:hAnsi="Calibri"/>
          <w:sz w:val="20"/>
          <w:szCs w:val="20"/>
        </w:rPr>
        <w:t xml:space="preserve">Załącznik </w:t>
      </w:r>
      <w:r>
        <w:rPr>
          <w:rFonts w:cs="Calibri" w:ascii="Calibri" w:hAnsi="Calibri"/>
          <w:b/>
          <w:sz w:val="20"/>
          <w:szCs w:val="20"/>
        </w:rPr>
        <w:t xml:space="preserve">nr 7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.</w:t>
      </w:r>
    </w:p>
    <w:p>
      <w:pPr>
        <w:pStyle w:val="TextBodyIndent"/>
        <w:ind w:left="5245" w:hanging="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TextBodyIndent"/>
        <w:ind w:left="439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LAUZULA INFORMACYJNA DOTYCZĄCA PRZETWARZANIA DANYCH OSOBOW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emy, ż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Administratorem Pani/Pana danych osobowych jest Spółdzielnia Mieszkaniowa „Kociewie” z siedzibą w Starogardzie Gdańskim, ul. Sobieskiego 7, zwanej dalej Administratorem; Administrator prowadzi operacje przetwarzania Pani/Pana danych osobow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 danych osobowych wyznaczył Inspektora ochrony danych osobowy, z którym można skontaktować się elektronicznie e-mail: iod@smkociewie.com.pl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przetwarzane będą na podstawie art. 6 ust. 1 lit. c RODO </w:t>
        <w:br/>
        <w:t>w celu związanym z postępowaniem o udzielenie zamówienia na wykonanie robót budowlanych polegających wymianie instalacji centralnego ogrzewania w części budynku usługowego os. 60-lecia 14 w Starogardzie Gdański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§ 14 pkt. 3 lit. Regulaminu w sprawie zamówień na dostawy, wykonywanie usług i robót budowlanych na rzecz Spółdzielni Mieszkaniowej „Kociewie” w Starogardzie Gd., dalej „Regulamin Spółdzielni”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Pani/Pana dane osobowe będą przechowywane przez okres trwania umowy oraz, niezbędny do wypełnienia obowiązków prawnych ciążących na administratorze związany z archiwizacją określony na podstawie odrębnych przepisów praw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Panią/Pana danych osobowych bezpośrednio Pani/Pana dotyczących jest wymogiem określonym w Regulaminie Spółdzielni, związanym z udziałem w postępowaniu o udzielenie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Ma Pani/Pan prawo wniesienia skargi do organu nadzorczego, o którym mowa w art. 4 pkt. 21 ROD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Pani/Pan prawo do: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/>
      </w:pPr>
      <w:r>
        <w:rPr>
          <w:rFonts w:cs="Calibri" w:ascii="Calibri" w:hAnsi="Calibri"/>
        </w:rPr>
        <w:t>dostępu do treści swoich danych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ostowania danych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nięcia danych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aniczenia przetwarzania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przenoszenia danych,</w:t>
      </w:r>
    </w:p>
    <w:p>
      <w:pPr>
        <w:pStyle w:val="Normal"/>
        <w:numPr>
          <w:ilvl w:val="0"/>
          <w:numId w:val="1"/>
        </w:numPr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wniesienia sprzeciw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134" w:gutter="0" w:header="0" w:top="0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eastAsia="Times New Roman" w:cs="CourierNewPSMT;Courier New"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38:00Z</dcterms:created>
  <dc:creator>x</dc:creator>
  <dc:description/>
  <cp:keywords/>
  <dc:language>en-US</dc:language>
  <cp:lastModifiedBy>Janusz Obidziński</cp:lastModifiedBy>
  <cp:lastPrinted>2024-05-06T09:03:00Z</cp:lastPrinted>
  <dcterms:modified xsi:type="dcterms:W3CDTF">2026-01-14T11:38:00Z</dcterms:modified>
  <cp:revision>2</cp:revision>
  <dc:subject/>
  <dc:title>Załącznik nr 4 do SIWZ</dc:title>
</cp:coreProperties>
</file>